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795270" cy="14585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795270" cy="1458595"/>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lang w:val="es-ES"/>
        </w:rPr>
      </w:pPr>
      <w:r>
        <w:rPr>
          <w:rFonts w:cs="Arial" w:ascii="Arial" w:hAnsi="Arial"/>
          <w:b/>
          <w:bCs/>
          <w:sz w:val="28"/>
          <w:szCs w:val="28"/>
          <w:lang w:val="es-ES"/>
        </w:rPr>
        <w:t>El concierto de la Agrupació Artísticomusical El Trabajo culmina los actos en honor a san Sebastián, patrón de Xixona</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sz w:val="22"/>
          <w:szCs w:val="22"/>
          <w:u w:val="single"/>
          <w:lang w:val="es-ES"/>
        </w:rPr>
      </w:pPr>
      <w:r>
        <w:rPr>
          <w:rFonts w:cs="Arial" w:ascii="Arial" w:hAnsi="Arial"/>
          <w:sz w:val="22"/>
          <w:szCs w:val="22"/>
          <w:u w:val="single"/>
          <w:lang w:val="es-ES"/>
        </w:rPr>
        <w:t>Los músicos locales ofrecieron un recital temático titulado “Herois i vilans”, basado en conocidos personajes de ficción y en las bandas sonoras de las películas que protagonizan, que puso el broche final a los actos organizados por el Ayuntamiento</w:t>
      </w:r>
    </w:p>
    <w:p>
      <w:pPr>
        <w:pStyle w:val="Normal"/>
        <w:jc w:val="both"/>
        <w:rPr>
          <w:rFonts w:ascii="Arial" w:hAnsi="Arial" w:cs="Arial"/>
          <w:sz w:val="22"/>
          <w:szCs w:val="22"/>
          <w:u w:val="single"/>
          <w:lang w:val="es-ES"/>
        </w:rPr>
      </w:pPr>
      <w:r>
        <w:rPr>
          <w:rFonts w:cs="Arial" w:ascii="Arial" w:hAnsi="Arial"/>
          <w:sz w:val="22"/>
          <w:szCs w:val="22"/>
          <w:u w:val="single"/>
          <w:lang w:val="es-ES"/>
        </w:rPr>
      </w:r>
    </w:p>
    <w:p>
      <w:pPr>
        <w:pStyle w:val="Normal"/>
        <w:jc w:val="both"/>
        <w:rPr>
          <w:rFonts w:ascii="Arial" w:hAnsi="Arial" w:cs="Arial"/>
          <w:sz w:val="22"/>
          <w:szCs w:val="22"/>
          <w:lang w:val="es-ES"/>
        </w:rPr>
      </w:pPr>
      <w:r>
        <w:rPr>
          <w:rFonts w:cs="Arial" w:ascii="Arial" w:hAnsi="Arial"/>
          <w:sz w:val="22"/>
          <w:szCs w:val="22"/>
          <w:lang w:val="es-ES"/>
        </w:rPr>
        <w:t>El Ayuntamiento de Xixona, a través de las concejalías de Fiestas y de Cultura, ha celebrado con diferentes actos la festividad de san Sebastián, uno de los dos patrones del municipio. Como es habitual, la Agrupació Artísticomusical El Trabajo fue la encargada de culminarlos con un concierto especial, dirigido a toda la familia, en el que se alejaron de sus registros más habituales para acercarse a las bandas sonoras del cine. Esta vez la temática elegida fue la de los héroes y villanos que aparecen en películas y libros, y el director invitado fue David Gonzàlez Torm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Cine de Dalt registró un lleno absoluto para disfrutar de esta actuación, en la que se recordó a personajes tan conocidos como Batman, Indiana Jones, Jack Sparrow, Drácula, el Jorobado de Notre Dame o los protagonistas de la saga de Star Wars. El concierto se dividió en dos partes: en la primera fueron los músicos de la banda juvenil los que tocaron, mientras que en la segunda lo hizo la banda adulta. El colofón final tuvo como protagonistas a los educandos de la escuela de música, que se disfrazaron de payasos mientras la “Banda” interpretaba un popurrí de canciones de Miliki.</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Los jijonencos volverán a honrar a su patrón este próximo fin de semana en las fiestas de la Candelaria. El sábado se trasladará su imagen desde la ermita de san Sebastián hasta la iglesia de Nuestra Señora de la Asunción, para el domingo hacer el recorrido inverso, en sendos pasacalles que estarán amenizados por la Colla de Dolçainers i Tabaleters Els Arreplegats de Xixon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ca-ES" w:eastAsia="zh-CN" w:bidi="hi-IN"/>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ncabezado">
    <w:name w:val="Encabezado"/>
    <w:basedOn w:val="Encabezado1"/>
    <w:next w:val="TextBody"/>
    <w:qFormat/>
    <w:pPr>
      <w:jc w:val="center"/>
    </w:pPr>
    <w:rPr>
      <w:b/>
      <w:bCs/>
      <w:sz w:val="56"/>
      <w:szCs w:val="56"/>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1:47:00Z</dcterms:created>
  <dc:creator>MATEOS VERA, GEMMA</dc:creator>
  <dc:description/>
  <dc:language>en-US</dc:language>
  <cp:lastModifiedBy/>
  <cp:lastPrinted>2016-01-26T13:23:00Z</cp:lastPrinted>
  <dcterms:modified xsi:type="dcterms:W3CDTF">2018-06-11T15:05:18Z</dcterms:modified>
  <cp:revision>8</cp:revision>
  <dc:subject/>
  <dc:title/>
</cp:coreProperties>
</file>